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Jane Jobseeker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00 Anywhere Drive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5565" cy="7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 xml:space="preserve"> Anytown, PA 12345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55-123-4567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jobseeker@verizon.net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4922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FIL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ighly organized, efficient and service-oriented Professional who goes above and beyond to get the job done,  seeking to contribute talents and expertise to a community-based healthcare provider:  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urate with close attention to detail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g organizational and time management skill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bility to troubleshoot emergency situation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cellent interpersonal and communication skill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Conscientious follow-through on deadlines and commitments  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ficient in Medical Terminology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erience with Medical Coding and Billing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S Word, Excel, PowerPoint 2010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FESSIONAL EXPERIENCE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Supervisor/Child Care Provide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XYZ YMCA</w:t>
      </w:r>
      <w:r>
        <w:rPr>
          <w:rFonts w:cs="Times New Roman" w:ascii="Times New Roman" w:hAnsi="Times New Roman"/>
          <w:sz w:val="22"/>
          <w:szCs w:val="22"/>
        </w:rPr>
        <w:t>, Sparks, PA</w:t>
        <w:tab/>
        <w:tab/>
        <w:tab/>
        <w:tab/>
        <w:tab/>
        <w:t xml:space="preserve"> 9/2009 - Presen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sure the provision of safe and responsible after school care for 200 children, ages 8 months to 6 years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Promoted to Supervisor after extensive experience in the classroom 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>Supervise 24+ staff for twelve classroom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hold performance standards to maintain Keystone Stars accredit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ffectively address parents’ concerns, act as liaison between parents and director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>Coordinate and oversee educational activities and daily lesson plans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ealth Unit Coordinato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BC Hospital</w:t>
      </w:r>
      <w:r>
        <w:rPr>
          <w:rFonts w:cs="Times New Roman" w:ascii="Times New Roman" w:hAnsi="Times New Roman"/>
          <w:sz w:val="22"/>
          <w:szCs w:val="22"/>
        </w:rPr>
        <w:t>, Milltown, PA</w:t>
        <w:tab/>
        <w:tab/>
        <w:tab/>
        <w:tab/>
        <w:tab/>
        <w:t xml:space="preserve">  3/2008 - 9/200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urately and efficiently maintained patient records and unit reports for 40 bed unit:</w:t>
      </w:r>
    </w:p>
    <w:p>
      <w:pPr>
        <w:pStyle w:val="Normal"/>
        <w:numPr>
          <w:ilvl w:val="0"/>
          <w:numId w:val="6"/>
        </w:numPr>
        <w:ind w:left="72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rded physician’s orders onto patient charts, managed busy phone, handled patient schedul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ided caring customer service to patients and family members</w:t>
      </w:r>
    </w:p>
    <w:p>
      <w:pPr>
        <w:pStyle w:val="Normal"/>
        <w:numPr>
          <w:ilvl w:val="0"/>
          <w:numId w:val="2"/>
        </w:numPr>
        <w:ind w:left="72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ilitated information sharing and communication among clinical team members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Times New Roman" w:ascii="Times New Roman" w:hAnsi="Times New Roman"/>
          <w:sz w:val="22"/>
          <w:szCs w:val="22"/>
        </w:rPr>
        <w:t>Organized and maintained nursing stations and clerk’s desk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hild Care Provide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abycakes</w:t>
      </w:r>
      <w:r>
        <w:rPr>
          <w:rFonts w:cs="Times New Roman" w:ascii="Times New Roman" w:hAnsi="Times New Roman"/>
          <w:sz w:val="22"/>
          <w:szCs w:val="22"/>
        </w:rPr>
        <w:t>, Elmwood, PA</w:t>
        <w:tab/>
        <w:tab/>
        <w:tab/>
        <w:tab/>
        <w:tab/>
        <w:t xml:space="preserve">  5/2005 - 3/200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ided safe and age appropriate care for children ages 8 weeks to 24 months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Coordinated and planned daily activities, meals and snack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stituted as teacher when neede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DUCATION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lawar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County Community College</w:t>
      </w:r>
      <w:r>
        <w:rPr>
          <w:rFonts w:cs="Times New Roman" w:ascii="Times New Roman" w:hAnsi="Times New Roman"/>
          <w:sz w:val="22"/>
          <w:szCs w:val="22"/>
        </w:rPr>
        <w:t>, Media, PA</w:t>
        <w:tab/>
        <w:t xml:space="preserve"> </w:t>
        <w:tab/>
        <w:t xml:space="preserve">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ursework toward Associate Degree in Applied Science, Nursing  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ticipated Date of Graduation: May 2014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alth Unit Coordinator Certificat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w Choices Career Development Program</w:t>
        <w:tab/>
        <w:tab/>
        <w:tab/>
        <w:t xml:space="preserve">   </w:t>
      </w:r>
    </w:p>
    <w:p>
      <w:pPr>
        <w:pStyle w:val="Normal"/>
        <w:ind w:left="7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YMCA of Pittsburgh</w:t>
      </w:r>
      <w:r>
        <w:rPr>
          <w:rFonts w:cs="Times New Roman" w:ascii="Times New Roman" w:hAnsi="Times New Roman"/>
          <w:sz w:val="22"/>
          <w:szCs w:val="22"/>
        </w:rPr>
        <w:t>, Pittsburgh, P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Certificate, Child Development Associate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8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NoTitle">
    <w:name w:val="No Title"/>
    <w:basedOn w:val="SectionTitle"/>
    <w:qFormat/>
    <w:pPr/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8:53:00Z</dcterms:created>
  <dc:creator>Preferred Customer</dc:creator>
  <dc:description/>
  <dc:language>en-US</dc:language>
  <cp:lastModifiedBy>sheila@techedcentral.com</cp:lastModifiedBy>
  <cp:lastPrinted>2012-10-20T17:02:00Z</cp:lastPrinted>
  <dcterms:modified xsi:type="dcterms:W3CDTF">2013-10-07T18:53:00Z</dcterms:modified>
  <cp:revision>2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91800</vt:r8>
  </property>
  <property fmtid="{D5CDD505-2E9C-101B-9397-08002B2CF9AE}" pid="5" name="iResumeStyle">
    <vt:lpwstr>iResumeStyle</vt:lpwstr>
  </property>
</Properties>
</file>